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Перелік  споживачів РТМ «Голосієво», які залишаться без теплопостачання при відключенні НС-2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Заявка 903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spacing w:before="10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040" w:leader="none"/>
          <w:tab w:val="left" w:pos="4988" w:leader="none"/>
        </w:tabs>
        <w:autoSpaceDE w:val="false"/>
        <w:spacing w:before="115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мРайон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Солом`янський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житл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А БУДИНОК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нниц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4 СЕКЦIЯ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ової Уляни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16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7/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3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леногірсь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леногірськ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рченська вул.,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3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1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6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8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ов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ова вул.,5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ов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2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0-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8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8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3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2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2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А К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5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1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3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9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4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4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вастопольська п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1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Ушин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УШИН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Ушинського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стівська вул.,8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5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4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виця Олександр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13/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инського Академі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рчен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ктивізації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операції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-3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6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0/19_ТПАнтонова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5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/32 КОРПУС 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ВПР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4К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0/17_ТП Антонова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віаконструктора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а вул.,1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6Б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9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ченк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9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нницька вул.,12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нницька вул.,8/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0 СЕКЦIЯ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17/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7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5/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7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9/1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6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2ВОЛЫН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7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9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зівс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зівсь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ТПВузівська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зівська вул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ТПВузівська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зівс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іна Бориса вул.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іна Бориса вул.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іна Бориса вул.,6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інки вул.,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А-1-1Ц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інки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інки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А-1-1Ц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інки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А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інки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виця Олександр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18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22-1/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3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2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3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7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8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7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нст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латопільс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инського Академі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инського Академіка вул.,6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рчен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рченська вул.,7/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1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1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20/6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3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22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3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22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3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</w:t>
      </w:r>
    </w:p>
    <w:p>
      <w:pPr>
        <w:pStyle w:val="Normal"/>
        <w:widowControl w:val="false"/>
        <w:tabs>
          <w:tab w:val="clear" w:pos="720"/>
          <w:tab w:val="left" w:pos="844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_Червонопартизанська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енка Іван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модем`янської Зої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модем`янської Зої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1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2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оноса Максим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0/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5-1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6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5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8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иросян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11-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15/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25кор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3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6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3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ина Михайла вул.,4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гвардійська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А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6А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7АА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9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городськ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зерн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зерн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зерна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0-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ївськ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2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22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и вул.,8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1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8/9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а вул.,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0А-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чаківський пров.,3/8-16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3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ВПР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ВПР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3-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4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4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48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5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0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вітрофлотський просп.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ченка Петр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ятославськ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1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1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1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ілянська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0В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`янська вул.,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м`янська вул.,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17-21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21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2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24-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-2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9УШИН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4БУшинського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0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0А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1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0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5А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Б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Б-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Б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6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39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4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5-7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4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8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8-1А-4А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9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3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партизанська вул.,1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партизанська вул.,14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партизанська вул.,1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2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2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7К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колівський бульв.,9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инська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6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ктивізації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7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дного Ополчення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3/1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істичн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6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7-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17-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8-5-2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5-ТП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3 з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20/11-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нецька вул.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28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шинського вул.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133Б/13Б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зоряний просп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441А/2</w:t>
      </w:r>
    </w:p>
    <w:p>
      <w:pPr>
        <w:pStyle w:val="Normal"/>
        <w:widowControl w:val="false"/>
        <w:tabs>
          <w:tab w:val="clear" w:pos="720"/>
          <w:tab w:val="center" w:pos="2973" w:leader="none"/>
          <w:tab w:val="center" w:pos="4143" w:leader="none"/>
          <w:tab w:val="center" w:pos="5291" w:leader="none"/>
          <w:tab w:val="center" w:pos="6393" w:leader="none"/>
          <w:tab w:val="center" w:pos="7488" w:leader="none"/>
          <w:tab w:val="center" w:pos="8741" w:leader="none"/>
          <w:tab w:val="center" w:pos="10139" w:leader="none"/>
        </w:tabs>
        <w:autoSpaceDE w:val="false"/>
        <w:spacing w:before="288" w:after="0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Підсумок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Ж/будинк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Л/заклад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Д/с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Школ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Відомства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6" w:leader="none"/>
          <w:tab w:val="center" w:pos="2928" w:leader="none"/>
          <w:tab w:val="center" w:pos="4098" w:leader="none"/>
          <w:tab w:val="center" w:pos="5246" w:leader="none"/>
          <w:tab w:val="center" w:pos="6348" w:leader="none"/>
          <w:tab w:val="center" w:pos="7443" w:leader="none"/>
          <w:tab w:val="center" w:pos="8793" w:leader="none"/>
          <w:tab w:val="center" w:pos="10188" w:leader="none"/>
        </w:tabs>
        <w:autoSpaceDE w:val="false"/>
        <w:spacing w:before="48" w:after="0"/>
        <w:rPr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Солом`янський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56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6" w:leader="none"/>
          <w:tab w:val="center" w:pos="2936" w:leader="none"/>
          <w:tab w:val="center" w:pos="4098" w:leader="none"/>
          <w:tab w:val="center" w:pos="5231" w:leader="none"/>
          <w:tab w:val="center" w:pos="6356" w:leader="none"/>
          <w:tab w:val="center" w:pos="7443" w:leader="none"/>
          <w:tab w:val="center" w:pos="8786" w:leader="none"/>
          <w:tab w:val="center" w:pos="10201" w:leader="none"/>
        </w:tabs>
        <w:autoSpaceDE w:val="false"/>
        <w:spacing w:before="19" w:after="0"/>
        <w:rPr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Всього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56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1870" w:leader="none"/>
          <w:tab w:val="center" w:pos="3794" w:leader="none"/>
          <w:tab w:val="center" w:pos="4987" w:leader="none"/>
          <w:tab w:val="center" w:pos="6319" w:leader="none"/>
          <w:tab w:val="center" w:pos="7566" w:leader="none"/>
          <w:tab w:val="center" w:pos="8870" w:leader="none"/>
          <w:tab w:val="center" w:pos="9971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38"/>
          <w:szCs w:val="3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710" w:leader="none"/>
        </w:tabs>
        <w:autoSpaceDE w:val="false"/>
        <w:spacing w:before="65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Начальник ОДУ  КТ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В.А. Стефанчук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382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4 з 14</w:t>
      </w:r>
    </w:p>
    <w:sectPr>
      <w:type w:val="nextPage"/>
      <w:pgSz w:w="11906" w:h="16838"/>
      <w:pgMar w:left="624" w:right="34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25:00Z</dcterms:created>
  <dc:creator/>
  <dc:description/>
  <cp:keywords/>
  <dc:language>en-US</dc:language>
  <cp:lastModifiedBy>Оператор ОДУ ТС</cp:lastModifiedBy>
  <dcterms:modified xsi:type="dcterms:W3CDTF">2015-11-10T11:32:00Z</dcterms:modified>
  <cp:revision>4</cp:revision>
  <dc:subject/>
  <dc:title>Перелік  споживачів РТМ «Голосієво», які залишаться без теплопостачання при відключенні НС-2</dc:title>
</cp:coreProperties>
</file>